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7317770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NAUTICA VF CARD DI CATEGORIA UN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4" w:leader="none"/>
        </w:tabs>
        <w:autoSpaceDE w:val="false"/>
        <w:spacing w:lineRule="auto" w:line="360"/>
        <w:ind w:left="308" w:hanging="308"/>
        <w:rPr/>
      </w:pPr>
      <w:r>
        <w:rPr>
          <w:rFonts w:cs="Times New Roman" w:ascii="Times New Roman" w:hAnsi="Times New Roman"/>
          <w:color w:val="000000"/>
          <w:sz w:val="20"/>
        </w:rPr>
        <w:t xml:space="preserve">E’ in possesso di Patente nautica VF2 MEC di 2^ Categoria N. ___________________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O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      in data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             con scadenza il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Estensioni ____________________________                  Prescrizioni 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E’ in possesso della seguente abilitazione nautica superiore alla 2^ categoria VF2 MEC: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Tipo abilitazione (brevetto, ecc.)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 in data ____/____/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con scadenza i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nautica VF CARD di categoria u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nautica VF CARD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nautica VF CARD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: </w:t>
      </w: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48:00Z</dcterms:modified>
  <cp:revision>48</cp:revision>
  <dc:subject/>
  <dc:title>Verbale di Conversione 1^ Categoria</dc:title>
</cp:coreProperties>
</file>